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1276"/>
        <w:jc w:val="left"/>
        <w:rPr/>
      </w:pPr>
      <w:r>
        <w:rPr/>
        <w:drawing>
          <wp:inline distT="0" distB="0" distL="0" distR="0">
            <wp:extent cx="69405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ab/>
        <w:tab/>
        <w:tab/>
        <w:tab/>
        <w:tab/>
        <w:tab/>
        <w:tab/>
      </w:r>
      <w:r>
        <w:rPr>
          <w:rFonts w:ascii="Courier New" w:hAnsi="Courier New"/>
        </w:rPr>
        <w:drawing>
          <wp:inline distT="0" distB="0" distL="0" distR="0">
            <wp:extent cx="397510" cy="572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2628900" cy="10185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1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Ministero dell’Istruzione dell’Università e della Ricerc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Ufficio Scolastico Regionale per il Friuli Venezia Giulia – Direzione Generale</w:t>
                            </w:r>
                          </w:p>
                          <w:p>
                            <w:pPr>
                              <w:pStyle w:val="BodyText3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34134  TRIESTE – via S.Anastasio 12- tel. 040/4194111 - fax 040/4334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7pt;height:80.2pt;mso-wrap-distance-left:5.7pt;mso-wrap-distance-right:5.7pt;mso-wrap-distance-top:5.7pt;mso-wrap-distance-bottom:5.7pt;margin-top:11.35pt;mso-position-vertical-relative:text;margin-left:0pt;mso-position-horizontal-relative:text">
                <v:textbox>
                  <w:txbxContent>
                    <w:p>
                      <w:pPr>
                        <w:pStyle w:val="Caption1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Ministero dell’Istruzione dell’Università e della Ricerca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Ufficio Scolastico Regionale per il Friuli Venezia Giulia – Direzione Generale</w:t>
                      </w:r>
                    </w:p>
                    <w:p>
                      <w:pPr>
                        <w:pStyle w:val="BodyText3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34134  TRIESTE – via S.Anastasio 12- tel. 040/4194111 - fax 040/433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44145</wp:posOffset>
                </wp:positionV>
                <wp:extent cx="3086100" cy="1018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-1379"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Regione Autonoma Friuli Venezia Giu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bidi w:val="0"/>
                              <w:ind w:left="0" w:right="-1379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Direzione centrale istruzione, cultura, sport e 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bidi w:val="0"/>
                              <w:ind w:left="0" w:right="-1379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 xml:space="preserve">Servizio  politiche della pace, solidarietà e associazionism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bidi w:val="0"/>
                              <w:ind w:left="0" w:right="-1379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Struttura stabile per gli immigrati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bidi w:val="0"/>
                              <w:ind w:left="0" w:right="-1379" w:hanging="0"/>
                              <w:jc w:val="left"/>
                              <w:outlineLvl w:val="2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33100   UDINE  Piazza XX Settembre,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bidi w:val="0"/>
                              <w:ind w:left="0" w:right="-1379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tel. 0432 555808  fax 0432 2956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bidi w:val="0"/>
                              <w:ind w:left="0" w:right="-1379" w:hanging="0"/>
                              <w:jc w:val="left"/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-1379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3pt;height:80.2pt;mso-wrap-distance-left:5.7pt;mso-wrap-distance-right:5.7pt;mso-wrap-distance-top:5.7pt;mso-wrap-distance-bottom:5.7pt;margin-top:11.35pt;mso-position-vertical-relative:text;margin-left:252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bidi w:val="0"/>
                        <w:ind w:left="0" w:right="-1379" w:hanging="0"/>
                        <w:jc w:val="left"/>
                        <w:outlineLvl w:val="0"/>
                        <w:rPr/>
                      </w:pPr>
                      <w:r>
                        <w:rPr>
                          <w:sz w:val="28"/>
                        </w:rPr>
                        <w:t>Regione Autonoma Friuli Venezia Giul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bidi w:val="0"/>
                        <w:ind w:left="0" w:right="-1379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Direzione centrale istruzione, cultura, sport e pa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bidi w:val="0"/>
                        <w:ind w:left="0" w:right="-1379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 xml:space="preserve">Servizio  politiche della pace, solidarietà e associazionismo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bidi w:val="0"/>
                        <w:ind w:left="0" w:right="-1379" w:hanging="0"/>
                        <w:jc w:val="left"/>
                        <w:rPr/>
                      </w:pPr>
                      <w:r>
                        <w:rPr>
                          <w:color w:val="000000"/>
                          <w:sz w:val="18"/>
                        </w:rPr>
                        <w:t>Struttura stabile per gli immigrati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bidi w:val="0"/>
                        <w:ind w:left="0" w:right="-1379" w:hanging="0"/>
                        <w:jc w:val="left"/>
                        <w:outlineLvl w:val="2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33100   UDINE  Piazza XX Settembre, 2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bidi w:val="0"/>
                        <w:ind w:left="0" w:right="-1379" w:hanging="0"/>
                        <w:jc w:val="left"/>
                        <w:rPr/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tel. 0432 555808  fax 0432 29562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bidi w:val="0"/>
                        <w:ind w:left="0" w:right="-1379" w:hanging="0"/>
                        <w:jc w:val="left"/>
                        <w:rPr>
                          <w:rFonts w:ascii="Arial" w:hAnsi="Arial"/>
                          <w:color w:val="000000"/>
                          <w:sz w:val="22"/>
                        </w:rPr>
                      </w:pPr>
                      <w:r>
                        <w:rPr>
                          <w:rFonts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-1379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/>
      </w:pPr>
      <w:r>
        <w:rPr>
          <w:color w:val="000000"/>
          <w:sz w:val="20"/>
        </w:rPr>
        <w:tab/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Prot. n. 19594/CULT/7VIP </w:t>
        <w:tab/>
        <w:tab/>
        <w:tab/>
        <w:tab/>
        <w:tab/>
        <w:t xml:space="preserve">             </w:t>
        <w:tab/>
        <w:tab/>
        <w:t>Trieste,  26 luglio  2005</w:t>
        <w:tab/>
        <w:tab/>
        <w:tab/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ab/>
        <w:t>Ai Dirigenti scolastici</w:t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ab/>
        <w:t>delle istituzioni scolastiche della region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ab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left"/>
        <w:rPr/>
      </w:pPr>
      <w:r>
        <w:rPr>
          <w:b/>
          <w:color w:val="000000"/>
          <w:sz w:val="20"/>
        </w:rPr>
        <w:t>Oggetto: Progetto S.A.M., proposta di partecipazione al progetto per l’anno scolastico 2005 / 2006</w:t>
      </w:r>
    </w:p>
    <w:p>
      <w:pPr>
        <w:pStyle w:val="Normal"/>
        <w:tabs>
          <w:tab w:val="clear" w:pos="708"/>
          <w:tab w:val="left" w:pos="4320" w:leader="none"/>
        </w:tabs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ab/>
      </w:r>
      <w:r>
        <w:rPr/>
        <w:t>Il “Progetto Stranieri: Accoglienza e Mediazione”, promosso congiuntamente dall’USR e dalla Regione Friuli Venezia Giulia, si propone di diffondere, consolidare e documentare le buone prassi che sostengono l’integrazione degli alunni stranieri e la crescita in senso interculturale di tutti gli alunni, attraverso percorsi pensati, progettati e realizzati dalle scuole.</w:t>
        <w:tab/>
      </w:r>
    </w:p>
    <w:p>
      <w:pPr>
        <w:pStyle w:val="TextBody"/>
        <w:bidi w:val="0"/>
        <w:ind w:left="0" w:right="0" w:hanging="0"/>
        <w:rPr/>
      </w:pPr>
      <w:r>
        <w:rPr/>
        <w:tab/>
        <w:t>Il progetto che ha visto coinvolte nei tre precedenti anni scolastici una decina di istituzioni scolastiche con un alto numero di immigrati e con una forte progettualità in ambito interculturale, ha poi sviluppato al proprio interno una riflessione ed un confronto sulle procedure, sui materiali e sulle metodologie adottate.</w:t>
      </w:r>
    </w:p>
    <w:p>
      <w:pPr>
        <w:pStyle w:val="TextBody"/>
        <w:bidi w:val="0"/>
        <w:ind w:left="0" w:right="0" w:firstLine="708"/>
        <w:rPr/>
      </w:pPr>
      <w:r>
        <w:rPr>
          <w:color w:val="000000"/>
        </w:rPr>
        <w:t xml:space="preserve">Nell’ambito del percorso di </w:t>
      </w:r>
      <w:r>
        <w:rPr>
          <w:b/>
          <w:color w:val="000000"/>
        </w:rPr>
        <w:t>documentazione</w:t>
      </w:r>
      <w:r>
        <w:rPr>
          <w:color w:val="000000"/>
        </w:rPr>
        <w:t xml:space="preserve"> del progetto è stato predisposto un sito specifico - www.progettosam.it - a cui si rimanda per ulteriori informazioni ed è stato realizzato un CD contenente i materiali prodotti nei primi due anni di lavoro che è stato diffuso nelle scuole della regione. Nel percorso di </w:t>
      </w:r>
      <w:r>
        <w:rPr>
          <w:b/>
          <w:color w:val="000000"/>
        </w:rPr>
        <w:t>formazione,</w:t>
      </w:r>
      <w:r>
        <w:rPr>
          <w:color w:val="000000"/>
        </w:rPr>
        <w:t xml:space="preserve"> svolto in collaborazione con l’Università Ca’ Foscari di Venezia, sono state effettuate esperienze differenziate che hanno visto i docenti impegnati a livello di preparazione di base sull’insegnamento dell'italiano come L2 e a livello di approfondimento sulle tematiche  interculturali.</w:t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ab/>
        <w:t xml:space="preserve">Il Comitato di Coordinamento e di Valutazione del progetto S.A.M., a seguito delle risultanze emerse dal lavoro di rete e dall’analisi dei contributi e delle esperienze delle scuole partecipanti, si sono espressi a favore del proseguimento delle attività comuni del progetto anche per il prossimo anno scolastico. La Regione Autonoma Friuli Venezia Giulia e l’Ufficio Scolastico Regionale del </w:t>
      </w:r>
      <w:r>
        <w:rPr/>
        <w:t>MIUR nell’ambito dell’applicazione della legge n. 5 / 2005,</w:t>
      </w:r>
      <w:r>
        <w:rPr>
          <w:color w:val="000000"/>
        </w:rPr>
        <w:t xml:space="preserve"> come già comunicato alle SS.LL. con lettera di data 29 giugno 2005 prot. n. 17373/CULT/7VIP, hanno confermato la volontà di proseguire nell’esperienza positiva e hanno previsto un ampliamento del numero di istituzioni scolastiche da includere nella </w:t>
      </w:r>
      <w:r>
        <w:rPr/>
        <w:t>rete. Le scuole polo provinciali garantiranno le azioni di supporto e di coordinamento per le attività di documentazione e di  formazione, sia all’interno che all’esterno della rete.</w:t>
      </w:r>
    </w:p>
    <w:p>
      <w:pPr>
        <w:pStyle w:val="TextBody"/>
        <w:bidi w:val="0"/>
        <w:ind w:left="0" w:right="0" w:hanging="0"/>
        <w:rPr/>
      </w:pPr>
      <w:r>
        <w:rPr/>
        <w:tab/>
        <w:t>Si sottolinea che i soggetti istituzionali proponenti ritengono l’investimento strategico nell’ambito della formazione del personale della Scuola e pertanto puntano alla capitalizzazione delle competenze professionali fin qui acquisite al fine di una loro disseminazione all’interno del sistema scolastico.</w:t>
      </w:r>
    </w:p>
    <w:p>
      <w:pPr>
        <w:pStyle w:val="TextBody"/>
        <w:bidi w:val="0"/>
        <w:ind w:left="0" w:right="0" w:hanging="0"/>
        <w:rPr/>
      </w:pPr>
      <w:r>
        <w:rPr>
          <w:color w:val="000000"/>
        </w:rPr>
        <w:tab/>
        <w:t xml:space="preserve"> La prosecuzione del progetto avverrà con finanziamenti della Regione Autonoma Friuli Venezia Giulia per le attività specifiche del progetto (realizzazione, formazione, documentazione) e dell’USR Friuli Venezia Giulia per le attività di coordinamento della rete.</w:t>
      </w:r>
    </w:p>
    <w:p>
      <w:pPr>
        <w:pStyle w:val="TextBody"/>
        <w:bidi w:val="0"/>
        <w:ind w:left="0" w:right="0" w:firstLine="709"/>
        <w:rPr/>
      </w:pPr>
      <w:r>
        <w:rPr/>
        <w:t>Per quanto riguarda le modalità di realizzazione del progetto e di partecipazione delle scuole, si rimanda alla documentazione allegata contenente le linee guida e la modulistica necessaria per la progettazione 2005/2006.</w:t>
      </w:r>
    </w:p>
    <w:p>
      <w:pPr>
        <w:pStyle w:val="BodyText2"/>
        <w:tabs>
          <w:tab w:val="left" w:pos="900" w:leader="none"/>
          <w:tab w:val="left" w:pos="4320" w:leader="none"/>
        </w:tabs>
        <w:bidi w:val="0"/>
        <w:ind w:left="0" w:right="0" w:firstLine="709"/>
        <w:jc w:val="both"/>
        <w:rPr/>
      </w:pPr>
      <w:r>
        <w:rPr>
          <w:color w:val="auto"/>
        </w:rPr>
        <w:t>Si rinvia inoltre alla lettura del Protocollo d’Intesa stipulato per l’a. s. 2004 - 2005 fra USR e Regione Autonoma Friuli Venezia Giulia e dell' Accordo di rete sottoscritto fra l’USR e le 12 Istituzioni del progetto SAM per l’a.s. in corso reperibile sui siti www.scuola.fvg.it e www.progettosam.it.</w:t>
      </w:r>
    </w:p>
    <w:p>
      <w:pPr>
        <w:pStyle w:val="BodyText2"/>
        <w:tabs>
          <w:tab w:val="left" w:pos="900" w:leader="none"/>
          <w:tab w:val="left" w:pos="4320" w:leader="none"/>
        </w:tabs>
        <w:bidi w:val="0"/>
        <w:ind w:left="0" w:right="0" w:firstLine="709"/>
        <w:jc w:val="both"/>
        <w:rPr/>
      </w:pPr>
      <w:r>
        <w:rPr>
          <w:color w:val="auto"/>
        </w:rPr>
        <w:t xml:space="preserve">Le scuole interessate a prendere parte al progetto sono invitate ad inviare tutta la documentazione prevista entro il </w:t>
      </w:r>
      <w:r>
        <w:rPr>
          <w:b/>
          <w:color w:val="auto"/>
        </w:rPr>
        <w:t>12 settembre 2005</w:t>
      </w:r>
      <w:r>
        <w:rPr>
          <w:color w:val="auto"/>
        </w:rPr>
        <w:t xml:space="preserve"> all’Ufficio Scolastico Regionale, alla c.a. dott.ssa Daniela Cellie,</w:t>
      </w:r>
      <w:r>
        <w:rPr>
          <w:b/>
          <w:color w:val="auto"/>
        </w:rPr>
        <w:t xml:space="preserve"> </w:t>
      </w:r>
      <w:r>
        <w:rPr>
          <w:color w:val="auto"/>
        </w:rPr>
        <w:t>e alla Struttura stabile per gli Immigrati della Regione F.V.G., alla c. a. della sig.ra Sandra Leita</w:t>
      </w:r>
    </w:p>
    <w:p>
      <w:pPr>
        <w:pStyle w:val="BodyText2"/>
        <w:tabs>
          <w:tab w:val="left" w:pos="900" w:leader="none"/>
          <w:tab w:val="left" w:pos="4320" w:leader="none"/>
        </w:tabs>
        <w:bidi w:val="0"/>
        <w:ind w:left="0" w:right="0" w:firstLine="709"/>
        <w:jc w:val="both"/>
        <w:rPr/>
      </w:pPr>
      <w:r>
        <w:rPr>
          <w:color w:val="auto"/>
        </w:rPr>
        <w:t>Per ogni chiarimento ci si può rivolgere alle dott. sse  Daniela Cellie e Leda Zocchi della Direzione Scolastica Regionale [tel. 040/41941-16 oppure - 67, mail:  daniela.cellie@istruzione.it; leda.zocchi@istruzione.it;] nonché alle sigg.re Sandra Leita e Patrizia Potenza della Struttura stabile per gli Immigrati [tel. 0432-555808, mail: sandra.leita@regione.fvg.it].</w:t>
      </w:r>
    </w:p>
    <w:p>
      <w:pPr>
        <w:pStyle w:val="BodyText2"/>
        <w:tabs>
          <w:tab w:val="clear" w:pos="4320"/>
          <w:tab w:val="left" w:pos="0" w:leader="none"/>
        </w:tabs>
        <w:bidi w:val="0"/>
        <w:ind w:left="0" w:right="0" w:hanging="0"/>
        <w:jc w:val="both"/>
        <w:rPr/>
      </w:pPr>
      <w:r>
        <w:rPr>
          <w:color w:val="auto"/>
        </w:rPr>
        <w:tab/>
        <w:t>Si ringrazia fin d’ora per la collaborazione e la disponibilità e si porgono distinti saluti.</w:t>
      </w:r>
    </w:p>
    <w:p>
      <w:pPr>
        <w:pStyle w:val="BodyText2"/>
        <w:tabs>
          <w:tab w:val="clear" w:pos="43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color w:val="auto"/>
        </w:rPr>
      </w:pPr>
      <w:r>
        <w:rPr>
          <w:color w:val="auto"/>
        </w:rPr>
      </w:r>
    </w:p>
    <w:p>
      <w:pPr>
        <w:pStyle w:val="BodyText2"/>
        <w:tabs>
          <w:tab w:val="clear" w:pos="4320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color w:val="FF0000"/>
        </w:rPr>
      </w:pPr>
      <w:r>
        <w:rPr>
          <w:color w:val="FF0000"/>
        </w:rPr>
      </w:r>
    </w:p>
    <w:tbl>
      <w:tblPr>
        <w:tblW w:w="105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6"/>
        <w:gridCol w:w="5255"/>
      </w:tblGrid>
      <w:tr>
        <w:trPr>
          <w:trHeight w:val="681" w:hRule="atLeast"/>
        </w:trPr>
        <w:tc>
          <w:tcPr>
            <w:tcW w:w="5256" w:type="dxa"/>
            <w:tcBorders/>
          </w:tcPr>
          <w:p>
            <w:pPr>
              <w:pStyle w:val="BodyText2"/>
              <w:widowControl w:val="false"/>
              <w:tabs>
                <w:tab w:val="left" w:pos="180" w:leader="none"/>
                <w:tab w:val="left" w:pos="43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 xml:space="preserve">IL DIRETTORE </w:t>
            </w:r>
          </w:p>
          <w:p>
            <w:pPr>
              <w:pStyle w:val="BodyText2"/>
              <w:widowControl w:val="false"/>
              <w:tabs>
                <w:tab w:val="left" w:pos="180" w:leader="none"/>
                <w:tab w:val="left" w:pos="4320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</w:rPr>
              <w:t>Servizio politiche della pace, solidarietà e associazionismo</w:t>
            </w:r>
          </w:p>
          <w:p>
            <w:pPr>
              <w:pStyle w:val="BodyText2"/>
              <w:widowControl w:val="false"/>
              <w:tabs>
                <w:tab w:val="left" w:pos="900" w:leader="none"/>
                <w:tab w:val="left" w:pos="432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dott. LUCIO PELLEGRINI</w:t>
            </w:r>
          </w:p>
          <w:p>
            <w:pPr>
              <w:pStyle w:val="BodyText2"/>
              <w:widowControl w:val="false"/>
              <w:tabs>
                <w:tab w:val="clear" w:pos="4320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BodyText2"/>
              <w:widowControl w:val="false"/>
              <w:tabs>
                <w:tab w:val="clear" w:pos="4320"/>
                <w:tab w:val="left" w:pos="0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55" w:type="dxa"/>
            <w:tcBorders/>
          </w:tcPr>
          <w:p>
            <w:pPr>
              <w:pStyle w:val="BodyText2"/>
              <w:widowControl w:val="false"/>
              <w:tabs>
                <w:tab w:val="clear" w:pos="43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IL DIRETTORE GENERALE </w:t>
            </w:r>
          </w:p>
          <w:p>
            <w:pPr>
              <w:pStyle w:val="BodyText2"/>
              <w:widowControl w:val="false"/>
              <w:tabs>
                <w:tab w:val="clear" w:pos="43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Ufficio Scolastico Regionale per il Friuli - Venezia Giulia</w:t>
            </w:r>
          </w:p>
          <w:p>
            <w:pPr>
              <w:pStyle w:val="BodyText2"/>
              <w:widowControl w:val="false"/>
              <w:tabs>
                <w:tab w:val="clear" w:pos="4320"/>
                <w:tab w:val="left" w:pos="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dott. FRANCESCO PAGLIUSO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bidi w:val="0"/>
        <w:ind w:left="0" w:right="-1379" w:hanging="0"/>
        <w:jc w:val="center"/>
        <w:outlineLvl w:val="0"/>
        <w:rPr>
          <w:rFonts w:ascii="Times New Roman" w:hAnsi="Times New Roman"/>
          <w:b/>
          <w:b/>
          <w:outline/>
          <w:color w:val="auto"/>
          <w:sz w:val="20"/>
        </w:rPr>
      </w:pPr>
      <w:r>
        <w:rPr>
          <w:rFonts w:ascii="Times New Roman" w:hAnsi="Times New Roman"/>
          <w:b/>
          <w:outline/>
          <w:color w:val="auto"/>
          <w:sz w:val="20"/>
        </w:rPr>
      </w:r>
    </w:p>
    <w:p>
      <w:pPr>
        <w:pStyle w:val="Heading2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bidi w:val="0"/>
        <w:ind w:left="0" w:right="0" w:hanging="0"/>
        <w:jc w:val="center"/>
        <w:outlineLvl w:val="1"/>
        <w:rPr/>
      </w:pPr>
      <w:r>
        <w:rPr>
          <w:rFonts w:ascii="Times New Roman" w:hAnsi="Times New Roman"/>
          <w:spacing w:val="200"/>
          <w:sz w:val="28"/>
        </w:rPr>
        <w:t>L I N E E     G U I D A</w:t>
      </w:r>
    </w:p>
    <w:p>
      <w:pPr>
        <w:pStyle w:val="Heading1"/>
        <w:numPr>
          <w:ilvl w:val="0"/>
          <w:numId w:val="0"/>
        </w:numPr>
        <w:bidi w:val="0"/>
        <w:ind w:left="0" w:right="-1379" w:hanging="0"/>
        <w:jc w:val="center"/>
        <w:outlineLvl w:val="0"/>
        <w:rPr>
          <w:rFonts w:ascii="Times New Roman" w:hAnsi="Times New Roman"/>
          <w:b/>
          <w:b/>
          <w:outline/>
          <w:color w:val="auto"/>
          <w:sz w:val="20"/>
        </w:rPr>
      </w:pPr>
      <w:r>
        <w:rPr>
          <w:rFonts w:ascii="Times New Roman" w:hAnsi="Times New Roman"/>
          <w:b/>
          <w:outline/>
          <w:color w:val="auto"/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-1379" w:hanging="0"/>
        <w:jc w:val="center"/>
        <w:outlineLvl w:val="0"/>
        <w:rPr/>
      </w:pPr>
      <w:r>
        <w:rPr>
          <w:rFonts w:ascii="Times New Roman" w:hAnsi="Times New Roman"/>
          <w:b/>
          <w:outline/>
          <w:color w:val="auto"/>
          <w:sz w:val="20"/>
        </w:rPr>
        <w:t>CRITERI DI ADESION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</w:rPr>
        <w:t>Possono presentare richiesta di partecipazione al progetto le Istituzioni scolastiche che soddisfino entrambe le sotto elencate condi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scuole che abbiano la percentuale di alunni stranieri pari o superiore alla media regionale (6,7%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solo per le scuole secondarie di secondo grado si potrà prescindere da questo parametro, ma la percentuale dovrà comunque essere significativa</w:t>
      </w:r>
      <w:r>
        <w:rPr>
          <w:color w:val="FF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rPr/>
      </w:pPr>
      <w:r>
        <w:rPr/>
        <w:t xml:space="preserve">scuole con dimensione interculturale inserita nel POF come punto di qualità dell’offerta formativa. </w:t>
      </w:r>
    </w:p>
    <w:p>
      <w:pPr>
        <w:pStyle w:val="TextBody"/>
        <w:bidi w:val="0"/>
        <w:ind w:left="36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360" w:right="0" w:hanging="0"/>
        <w:rPr/>
      </w:pPr>
      <w:r>
        <w:rPr/>
        <w:t>Verrà data la priorità a quelle istituzioni scolastiche che siano collegate in rete con altre scuole e / o enti, associazioni del territorio che attraverso le progettualità proposte dimostrino: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  <w:i w:val="false"/>
          <w:sz w:val="20"/>
        </w:rPr>
        <w:t xml:space="preserve">lo sviluppo di progetti comuni d’intervento; </w:t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  <w:i w:val="false"/>
          <w:sz w:val="20"/>
        </w:rPr>
        <w:t>prevedere l’impiego comune, in rete con altre Istituzioni scolastiche e/o altri Enti locali, di risorse e servizi;</w:t>
        <w:tab/>
      </w:r>
    </w:p>
    <w:p>
      <w:pPr>
        <w:pStyle w:val="BodyText3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rFonts w:ascii="Times New Roman" w:hAnsi="Times New Roman"/>
          <w:i w:val="false"/>
          <w:sz w:val="20"/>
        </w:rPr>
        <w:t>la garanzia di realizzazione di percorsi di continuità fra gli ordini di scuol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>
          <w:outline/>
        </w:rPr>
        <w:t>RISORSE DA GARANTIRE PER L’ATTUAZIONE DEL PROGETTO</w:t>
      </w:r>
    </w:p>
    <w:p>
      <w:pPr>
        <w:pStyle w:val="Heading1"/>
        <w:numPr>
          <w:ilvl w:val="0"/>
          <w:numId w:val="0"/>
        </w:numPr>
        <w:bidi w:val="0"/>
        <w:ind w:left="0" w:right="-1379" w:hanging="0"/>
        <w:jc w:val="both"/>
        <w:outlineLvl w:val="0"/>
        <w:rPr>
          <w:rFonts w:ascii="Times New Roman" w:hAnsi="Times New Roman"/>
          <w:b/>
          <w:b/>
          <w:color w:val="auto"/>
          <w:sz w:val="20"/>
        </w:rPr>
      </w:pPr>
      <w:r>
        <w:rPr>
          <w:rFonts w:ascii="Times New Roman" w:hAnsi="Times New Roman"/>
          <w:b/>
          <w:color w:val="auto"/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-1379" w:hanging="0"/>
        <w:jc w:val="both"/>
        <w:outlineLvl w:val="0"/>
        <w:rPr/>
      </w:pPr>
      <w:r>
        <w:rPr>
          <w:rFonts w:ascii="Times New Roman" w:hAnsi="Times New Roman"/>
          <w:b/>
          <w:color w:val="auto"/>
          <w:sz w:val="20"/>
        </w:rPr>
        <w:t>RISORSE UMANE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bidi w:val="0"/>
        <w:ind w:left="396" w:right="0" w:hanging="396"/>
        <w:jc w:val="both"/>
        <w:rPr/>
      </w:pPr>
      <w:r>
        <w:rPr>
          <w:sz w:val="20"/>
        </w:rPr>
        <w:t>Dirigente scolastico: è previsto l’impegno a partecipare agli incontri  (indicativamente tre in un anno) di coordinamento della rete   e a supportare e facilitare il coordinamento inter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bidi w:val="0"/>
        <w:ind w:left="396" w:right="0" w:hanging="396"/>
        <w:jc w:val="both"/>
        <w:rPr/>
      </w:pPr>
      <w:r>
        <w:rPr>
          <w:sz w:val="20"/>
        </w:rPr>
        <w:t>Referente: l’istituto dovrà segnalare un docente referente per il progetto che parteciperà a riunioni della durata di una giornata e, di norma bimestrali, di coordinamento, progettazione e scambio materiali tra le scuole coinvolte nel progetto; altri insegnanti potranno essere individuati per le attività di documentazione e  di formazione, che dovranno essere comunque assicurate; i</w:t>
      </w:r>
      <w:r>
        <w:rPr>
          <w:color w:val="000000"/>
          <w:sz w:val="20"/>
        </w:rPr>
        <w:t xml:space="preserve">l / i docenti </w:t>
      </w:r>
      <w:r>
        <w:rPr>
          <w:sz w:val="20"/>
        </w:rPr>
        <w:t>individuati dovranno avere</w:t>
      </w:r>
      <w:r>
        <w:rPr>
          <w:color w:val="000000"/>
          <w:sz w:val="20"/>
        </w:rPr>
        <w:t xml:space="preserve"> una formazione</w:t>
      </w:r>
      <w:r>
        <w:rPr>
          <w:sz w:val="20"/>
        </w:rPr>
        <w:t xml:space="preserve"> specifica sulle problematiche dell’inserimento degli alunni stranieri, italiano </w:t>
      </w:r>
      <w:r>
        <w:rPr>
          <w:color w:val="000000"/>
          <w:sz w:val="20"/>
        </w:rPr>
        <w:t>L2 e/o</w:t>
      </w:r>
      <w:r>
        <w:rPr>
          <w:sz w:val="20"/>
        </w:rPr>
        <w:t xml:space="preserve"> educazione interculturale; per quanto riguarda i nuovi istituti della rete</w:t>
      </w:r>
      <w:r>
        <w:rPr>
          <w:color w:val="000000"/>
          <w:sz w:val="20"/>
        </w:rPr>
        <w:t xml:space="preserve"> i referenti dovranno già possedere o</w:t>
      </w:r>
      <w:r>
        <w:rPr>
          <w:sz w:val="20"/>
        </w:rPr>
        <w:t xml:space="preserve"> dotarsi delle competenze ed esperienze citate; dovranno inoltre disporre fin dall’inizio di indirizzo mail attiv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6" w:leader="none"/>
        </w:tabs>
        <w:bidi w:val="0"/>
        <w:ind w:left="396" w:right="0" w:hanging="396"/>
        <w:jc w:val="both"/>
        <w:rPr/>
      </w:pPr>
      <w:r>
        <w:rPr>
          <w:sz w:val="20"/>
        </w:rPr>
        <w:t>Commissione / gruppo di lavoro sull’intercultura: là ove sia ritenuto opportuno l’organigramma potrà anche definire compiti e funzioni di gruppi di docenti di diverse discipline che concorrano alla realizzazione del proget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bidi w:val="0"/>
        <w:ind w:left="0" w:right="-1379" w:hanging="0"/>
        <w:jc w:val="both"/>
        <w:outlineLvl w:val="0"/>
        <w:rPr/>
      </w:pPr>
      <w:r>
        <w:rPr>
          <w:rFonts w:ascii="Times New Roman" w:hAnsi="Times New Roman"/>
          <w:b/>
          <w:color w:val="auto"/>
          <w:sz w:val="20"/>
        </w:rPr>
        <w:t>RISORSE FINANZIARI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Le voci del budget assegnato sono le seguent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una quota fissa uguale per </w:t>
      </w:r>
      <w:r>
        <w:rPr>
          <w:color w:val="000000"/>
          <w:sz w:val="20"/>
        </w:rPr>
        <w:t>tutte le istituzioni</w:t>
      </w:r>
      <w:r>
        <w:rPr>
          <w:sz w:val="20"/>
        </w:rPr>
        <w:t xml:space="preserve"> scolastiche aderent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una quota determinata in ragione del numero di alunni stranieri iscritt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>una quota aggiuntiva per le scuole polo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Per quanto riguarda i limiti di spesa si rinvia all’art. 8 del protocollo d’intes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 xml:space="preserve">Gli alunni che usufruiscano di corsi finanziati con fondi FSE o con altre fonti di finanziamento regionale, non possono partecipare ai percorsi organizzati con i fondi del Progetto SAM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Gli organi collegiali deliberano l’impegno di una parte del fondo d’istituto per le attività interculturali e l’impegno a individuare altre possibili fonti di finanziamento per il progett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Heading5"/>
        <w:numPr>
          <w:ilvl w:val="0"/>
          <w:numId w:val="0"/>
        </w:numPr>
        <w:bidi w:val="0"/>
        <w:ind w:left="0" w:right="0" w:hanging="0"/>
        <w:outlineLvl w:val="4"/>
        <w:rPr/>
      </w:pPr>
      <w:r>
        <w:rPr>
          <w:outline/>
        </w:rPr>
        <w:t>IMPEGN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outline/>
          <w:sz w:val="20"/>
        </w:rPr>
      </w:pPr>
      <w:r>
        <w:rPr>
          <w:b/>
          <w:outline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Gli istituti aderenti si impegnano 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trasmettere le deliberazioni degli oo.cc. competenti in merito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/>
        <w:t>alla partecipazione al progetto SAM accettandone le relative linee guida di progettazione, attuazione e valutazion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bidi w:val="0"/>
        <w:ind w:left="1080" w:right="0" w:hanging="360"/>
        <w:rPr/>
      </w:pPr>
      <w:r>
        <w:rPr/>
        <w:t>ai criteri di valutazione degli alunni stranieri cui si atterranno i consigli di classe e/o interclasse dell’istituzione scolastica (esempi reperibili sul sito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 xml:space="preserve">compilare e aggiornare l’allegato con i dati degli alunni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realizzare attività di apprendimento linguistico anche in orario extrascolastico e nel periodo estiv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predisporre  interventi di prima accoglienza, anche linguistici, eventualmente intensiv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 xml:space="preserve">approntare percorsi personalizzati per ciascun alunno straniero o per gruppi di alunni in base alla valutazione dei bisogni, anche utilizzando schede comuni già in uso (sul modello di quella fornita dai referenti del progetto e reperibile sul sito </w:t>
      </w:r>
      <w:hyperlink r:id="rId4">
        <w:r>
          <w:rPr>
            <w:sz w:val="20"/>
          </w:rPr>
          <w:t>www.progettosam.it</w:t>
        </w:r>
      </w:hyperlink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precisare ruoli e funzioni – non sostitutive di quelle di altri operatori - dei mediatori linguistici e culturali nel progetto dell’istituzione scolastic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 xml:space="preserve">riportare  su schemi comuni le valutazioni degli alunni stranier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curare i rapporti con enti locali e soggetti territoriali al fine di realizzare quei progetti ed iniziative necessari a sostenere la conoscenza dei servizi e la collaborazione interistituziona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0"/>
        </w:rPr>
        <w:t>DOCUMENTAZIONE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Gli istituti aderenti si impegnano 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0"/>
        </w:rPr>
        <w:t xml:space="preserve">realizzare autonomamente e/o a partecipare alle attività di formazione finalizzate ad acquisire le conoscenze tecniche per la produzione di documentazione da rendere disponibile sul sito regionale e a produrre materiali significativi e trasferibili per l’uso da parte di altri soggetti facenti parte della rete e non (testi facilitati, programmazioni, schedari cartacei ed informatizzati per l’apprendimento linguistico, cloze, schede di valutazione, percorsi interculturali disciplinari); </w:t>
      </w:r>
    </w:p>
    <w:p>
      <w:pPr>
        <w:pStyle w:val="BodyText2"/>
        <w:numPr>
          <w:ilvl w:val="0"/>
          <w:numId w:val="10"/>
        </w:numPr>
        <w:tabs>
          <w:tab w:val="left" w:pos="720" w:leader="none"/>
          <w:tab w:val="left" w:pos="900" w:leader="none"/>
          <w:tab w:val="left" w:pos="4320" w:leader="none"/>
        </w:tabs>
        <w:bidi w:val="0"/>
        <w:ind w:left="720" w:right="0" w:hanging="360"/>
        <w:jc w:val="both"/>
        <w:rPr/>
      </w:pPr>
      <w:r>
        <w:rPr>
          <w:color w:val="auto"/>
        </w:rPr>
        <w:t>organizzare mostre/incontri/laboratori per la diffusione dei materiali;</w:t>
      </w:r>
    </w:p>
    <w:p>
      <w:pPr>
        <w:pStyle w:val="BodyText2"/>
        <w:numPr>
          <w:ilvl w:val="0"/>
          <w:numId w:val="10"/>
        </w:numPr>
        <w:tabs>
          <w:tab w:val="left" w:pos="720" w:leader="none"/>
          <w:tab w:val="left" w:pos="900" w:leader="none"/>
          <w:tab w:val="left" w:pos="4320" w:leader="none"/>
        </w:tabs>
        <w:bidi w:val="0"/>
        <w:ind w:left="720" w:right="0" w:hanging="360"/>
        <w:jc w:val="both"/>
        <w:rPr/>
      </w:pPr>
      <w:r>
        <w:rPr>
          <w:color w:val="auto"/>
        </w:rPr>
        <w:t>partecipare all’eventuale stesura di pubblicazion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0"/>
        </w:rPr>
        <w:t>FORMAZIONE</w:t>
      </w:r>
      <w:r>
        <w:rPr>
          <w:color w:val="000000"/>
          <w:sz w:val="20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</w:rPr>
        <w:t>L’istituzione scolastica aderente alla rete si impegna 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 xml:space="preserve">istituire o partecipare a corsi di italiano L2 di base, intermedi od anche avanzati; a tali percorsi sarà garantita la partecipazione di un certo numero di docenti secondo criteri concordati dalla rete regionale e realizzati con i fondi appositamente stanziati dalla Regione Autonoma FVG e/o MIUR. L’Istituzione scolastica si impegna a sostituire, in caso di sopravvenute indisponibilità, i docenti che non potranno più garantire la loro partecipazion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garantire l’organizzazione, in collaborazione con altre scuole della rete, di due giornate di formazione / autoformazione, scambio materiali connessi con l’azione di documentazione, confronto interprofessionale di tipo laboratoriale tra dirigenti, educatori, personale ata, mediatori per il collegio dei docent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predisporre all’inizio dell’anno scolastico un piano di attività di formazione e scambio sulle tematiche interculturali che vedano il coinvolgimento anche di genitori, alunni, operatori degli enti territoriali interessati nonché associazioni del territori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0"/>
        </w:rPr>
        <w:t>organizzare, su richiesta, momenti formativi per istituzioni, appartenenti o meno alla rete SAM, che ne facciano richies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6"/>
        <w:numPr>
          <w:ilvl w:val="0"/>
          <w:numId w:val="0"/>
        </w:numPr>
        <w:bidi w:val="0"/>
        <w:ind w:left="0" w:right="0" w:hanging="0"/>
        <w:outlineLvl w:val="5"/>
        <w:rPr/>
      </w:pPr>
      <w:r>
        <w:rPr/>
        <w:t>SCUOLE POLO PROVINCIALI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color w:val="000000"/>
          <w:sz w:val="20"/>
        </w:rPr>
        <w:t xml:space="preserve">Ogni Istituzione scolastica polo provinciale fornirà </w:t>
      </w:r>
      <w:r>
        <w:rPr>
          <w:sz w:val="20"/>
        </w:rPr>
        <w:t>al Servizio politiche della pace, solidarietà e associazionismo - Struttura stabile per gli immigrati - e alla Direzione Regionale del MIUR il piano di attività previste per l’attuazione dei compiti sotto riportat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96" w:leader="none"/>
        </w:tabs>
        <w:bidi w:val="0"/>
        <w:ind w:left="396" w:right="0" w:hanging="396"/>
        <w:jc w:val="both"/>
        <w:rPr/>
      </w:pPr>
      <w:r>
        <w:rPr>
          <w:sz w:val="20"/>
        </w:rPr>
        <w:t>coordinamento territoriale con particolare cura della comunicazione con le altre scuole</w:t>
      </w:r>
      <w:r>
        <w:rPr>
          <w:color w:val="000000"/>
          <w:sz w:val="20"/>
        </w:rPr>
        <w:t xml:space="preserve"> della provincia</w:t>
      </w:r>
      <w:r>
        <w:rPr>
          <w:color w:val="FF0000"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96" w:leader="none"/>
        </w:tabs>
        <w:bidi w:val="0"/>
        <w:ind w:left="396" w:right="0" w:hanging="396"/>
        <w:jc w:val="both"/>
        <w:rPr/>
      </w:pPr>
      <w:r>
        <w:rPr>
          <w:color w:val="000000"/>
          <w:sz w:val="20"/>
        </w:rPr>
        <w:t xml:space="preserve">supporto alle scuole della rete (con particolare riguardo </w:t>
      </w:r>
      <w:r>
        <w:rPr>
          <w:sz w:val="20"/>
        </w:rPr>
        <w:t>a quelle di nuovo ingresso) per quanto riguarda la progettualità e la realizzazione degli intervent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96" w:leader="none"/>
        </w:tabs>
        <w:bidi w:val="0"/>
        <w:ind w:left="396" w:right="0" w:hanging="396"/>
        <w:jc w:val="both"/>
        <w:rPr/>
      </w:pPr>
      <w:r>
        <w:rPr>
          <w:color w:val="000000"/>
          <w:sz w:val="20"/>
        </w:rPr>
        <w:t>supporto e coordinamento delle attività di formazione e documentazione della rete</w:t>
      </w:r>
      <w:r>
        <w:rPr>
          <w:color w:val="FF0000"/>
          <w:sz w:val="20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96" w:leader="none"/>
        </w:tabs>
        <w:bidi w:val="0"/>
        <w:ind w:left="396" w:right="0" w:hanging="396"/>
        <w:jc w:val="both"/>
        <w:rPr/>
      </w:pPr>
      <w:r>
        <w:rPr>
          <w:color w:val="000000"/>
          <w:sz w:val="20"/>
        </w:rPr>
        <w:t>sostegno alla creazione di sportelli unici multiservizio da realizzare anche in collaborazione con altri enti e soggetti del territori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>Alla Direzione centrale istruzione, cultura, sport e pace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>Servizio per le politiche della pace, solidarietà e associazionismo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>Struttura Stabile per gli immigrati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>Piazza XX Settembre, 23 - 33100 UDINE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>All’Ufficio Scolastico Regionale per il Friuli Venezia Giulia - Direzione Generale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ab/>
        <w:t>Via S. Anastasio, 12 - 34134  TRIESTE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>Prot. n. _____________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0"/>
        </w:rPr>
        <w:t>__________________, ______________ 200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>Oggetto: Protocollo S.A.M. Stranieri: Accoglienza e Mediazione anno scolastico 2005/2006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ab/>
        <w:t>Con la presente il Dirigente scolastico di 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 xml:space="preserve">chiede di aderire al Progetto S.A.M. Stranieri: Accoglienza e Mediazione per l’anno scolastico 2005/2006 assicurandone la realizzazione secondo le linee guida inviate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7788" w:right="0" w:hanging="0"/>
        <w:jc w:val="left"/>
        <w:rPr/>
      </w:pPr>
      <w:r>
        <w:rPr>
          <w:color w:val="000000"/>
          <w:sz w:val="20"/>
        </w:rPr>
        <w:t>Fir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0"/>
        </w:rPr>
        <w:tab/>
        <w:tab/>
        <w:tab/>
        <w:tab/>
        <w:tab/>
        <w:tab/>
        <w:tab/>
        <w:tab/>
        <w:tab/>
        <w:t xml:space="preserve">          __________________________</w:t>
      </w:r>
    </w:p>
    <w:sectPr>
      <w:type w:val="nextPage"/>
      <w:pgSz w:w="11906" w:h="16838"/>
      <w:pgMar w:left="680" w:right="680" w:gutter="0" w:header="0" w:top="567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roman"/>
    <w:pitch w:val="variable"/>
  </w:font>
  <w:font w:name="Arial">
    <w:charset w:val="01"/>
    <w:family w:val="roman"/>
    <w:pitch w:val="variable"/>
  </w:font>
  <w:font w:name="BernhardMod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6"/>
        </w:tabs>
        <w:ind w:left="396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6"/>
        </w:tabs>
        <w:ind w:left="396" w:hanging="39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-1379" w:hanging="0"/>
    </w:pPr>
    <w:rPr>
      <w:rFonts w:ascii="Monotype Corsiva" w:hAnsi="Monotype Corsiva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ind w:right="-1379" w:hanging="0"/>
    </w:pPr>
    <w:rPr>
      <w:rFonts w:ascii="BernhardMod BT" w:hAnsi="BernhardMod BT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both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both"/>
    </w:pPr>
    <w:rPr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rFonts w:ascii="Lucida Sans Unicode" w:hAnsi="Lucida Sans Unicode"/>
      <w:b/>
      <w:i/>
      <w:sz w:val="36"/>
    </w:rPr>
  </w:style>
  <w:style w:type="paragraph" w:styleId="BodyText3">
    <w:name w:val="Body Text 3"/>
    <w:basedOn w:val="Normal"/>
    <w:qFormat/>
    <w:pPr/>
    <w:rPr>
      <w:rFonts w:ascii="BernhardMod BT" w:hAnsi="BernhardMod BT"/>
      <w:i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4320" w:leader="none"/>
      </w:tabs>
    </w:pPr>
    <w:rPr>
      <w:color w:val="000000"/>
      <w:sz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320" w:leader="none"/>
      </w:tabs>
      <w:ind w:left="420" w:hanging="0"/>
      <w:jc w:val="both"/>
    </w:pPr>
    <w:rPr>
      <w:rFonts w:ascii="Arial" w:hAnsi="Arial"/>
      <w:color w:val="000000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320" w:leader="none"/>
      </w:tabs>
      <w:ind w:left="360" w:hanging="0"/>
      <w:jc w:val="both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progettosam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5</Words>
  <Characters>0</Characters>
  <CharactersWithSpaces>10237</CharactersWithSpaces>
  <Company>ED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3:16:00Z</dcterms:created>
  <dc:creator>daniela.cellie</dc:creator>
  <dc:description/>
  <dc:language>en-US</dc:language>
  <cp:lastModifiedBy/>
  <cp:lastPrinted>2005-07-26T14:11:00Z</cp:lastPrinted>
  <dcterms:modified xsi:type="dcterms:W3CDTF">2005-07-28T13:18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rezione-friuliveneziagiulia</vt:lpwstr>
  </property>
</Properties>
</file>